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eflecting Gender Integration responsibilities in e-Performan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amples for PSMS managers, professional and general service staff member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AG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a working environment that is conducive to gender equali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xamples of actions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 zero tolerance for sexual harassment and sexist remarks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ever possible, ensure that flexible working arrangements are considered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ive for gender balance in staffing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 the gender dimension of their work and encourage supervised staff to do so as well (see examples below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ESSIONAL STA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te gender perspective in programme support and managemen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ples of actions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an resources: make sure gender-sensitivity is part of all job description and help raise awareness and track application of flexible working arrangement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ff development: include gender as part of training programmes, consider gender-sensitive venues and time, consider gender balance among participant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: assist in introducing a financial resource tracking mechanism to quantify disbursement of funds that promote gender equality; provide information on resource allocation on gender equality mandate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T: alert content providers on gender-(in)sensitive language use and gender stereotyping in image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vel: give consideration to the needs of staff members depending on whether they are female or male and her/his family situation when applying existing rules (such as travel with infant, late arrival for female staff, etc.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urement: take on board diverse needs (for example flak jacket in field stations and equipment to be provided in different sizes), avoid stereotyping in desig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NERAL SUPPORT STAF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al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y gender perspective in daily wor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lated actions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ats male and female colleagues equally, showing respect and understanding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ributes to a gender sensitive working environment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 the gender dimension of their work (see examples above)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5:44:00Z</dcterms:created>
  <dc:creator>Giovanna Bianchi</dc:creator>
  <dc:description/>
  <cp:keywords/>
  <dc:language>en-US</dc:language>
  <cp:lastModifiedBy>g4edturin</cp:lastModifiedBy>
  <dcterms:modified xsi:type="dcterms:W3CDTF">2013-05-15T15:44:00Z</dcterms:modified>
  <cp:revision>2</cp:revision>
  <dc:subject/>
  <dc:title/>
</cp:coreProperties>
</file>